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March 28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th –  </w:t>
      </w:r>
      <w:r>
        <w:rPr>
          <w:rFonts w:cs="Arial" w:ascii="Arial" w:hAnsi="Arial"/>
          <w:b/>
          <w:sz w:val="20"/>
          <w:szCs w:val="20"/>
        </w:rPr>
        <w:t xml:space="preserve"> April 4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/ 2011                                                              WEEK: 29th</w:t>
        <w:tab/>
        <w:tab/>
        <w:tab/>
        <w:tab/>
        <w:tab/>
        <w:tab/>
        <w:t xml:space="preserve">     </w:t>
        <w:tab/>
        <w:t xml:space="preserve">         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09465</wp:posOffset>
                      </wp:positionH>
                      <wp:positionV relativeFrom="paragraph">
                        <wp:posOffset>34925</wp:posOffset>
                      </wp:positionV>
                      <wp:extent cx="216535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5pt;mso-wrap-distance-left:9.05pt;mso-wrap-distance-right:9.05pt;mso-wrap-distance-top:0pt;mso-wrap-distance-bottom:0pt;margin-top:2.75pt;mso-position-vertical-relative:text;margin-left:36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WE ORGANISE OURSEL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engl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fferentiated reading –  THE RED BALLO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 1, 2, 3, 4, 5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701"/>
        <w:gridCol w:w="9356"/>
        <w:gridCol w:w="1417"/>
        <w:gridCol w:w="2234"/>
      </w:tblGrid>
      <w:tr>
        <w:trPr>
          <w:trHeight w:val="7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’ each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Shows understanding by following more complex classroom instru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Recognizes words in sent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Understands simple questions by responding with actions or word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Uses simple phrases in context to communicate, applying new vocabula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Responds actively to read aloud situations.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sz w:val="10"/>
                <w:szCs w:val="10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ember: Reading Strategy Focu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Look at the picture, 2. Look at the words from left to right, 3. Point to each word as you rea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ild Backgrou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ave children stand up and pretend to be a balloon flying over something, such as penci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E-TO-GUIDED READ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cus on providing vocabulary  without using questions that require oral answ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the book to children (Author and titl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 the book to the children (Point to the word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each child with a copy of the book, encourage them to read by themselv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2 and 3 (Medium and high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troduce the book to children (Author and titl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children buddy read the boo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 heterogeneous group to buddy read together. This can be done  by having one child read to another  and by alterna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balloo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iated read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week we can work with medium and high achievers together in a whole grou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3:56:00Z</dcterms:created>
  <dc:creator>pescobar</dc:creator>
  <dc:description/>
  <cp:keywords/>
  <dc:language>en-US</dc:language>
  <cp:lastModifiedBy>usuario</cp:lastModifiedBy>
  <cp:lastPrinted>2011-03-06T11:45:00Z</cp:lastPrinted>
  <dcterms:modified xsi:type="dcterms:W3CDTF">2011-03-27T13:58:00Z</dcterms:modified>
  <cp:revision>3</cp:revision>
  <dc:subject/>
  <dc:title>2007-2008 PYP WEEKLY PLANNER</dc:title>
</cp:coreProperties>
</file>